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64939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11789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